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792"/>
        <w:gridCol w:w="1546"/>
        <w:gridCol w:w="2040"/>
      </w:tblGrid>
      <w:tr>
        <w:trPr>
          <w:trHeight w:val="495" w:hRule="atLeast"/>
        </w:trPr>
        <w:tc>
          <w:tcPr>
            <w:tcW w:w="579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TableText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mitetul Judeţean pentru Situaţii de Urgenţă Vâlcea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tcBorders/>
          </w:tcPr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ESECRET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xemplar nr. 3</w:t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TableText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exa nr. 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REŢEAUA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SANITAR-VETERINARĂ A JUDEŢULUI VÂLCEA</w:t>
      </w:r>
    </w:p>
    <w:p>
      <w:pPr>
        <w:pStyle w:val="Normal"/>
        <w:widowControl w:val="false"/>
        <w:shd w:fill="FFFFFF" w:val="clear"/>
        <w:suppressAutoHyphens w:val="true"/>
        <w:ind w:left="725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left="725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left="725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196"/>
        <w:gridCol w:w="5760"/>
      </w:tblGrid>
      <w:tr>
        <w:trPr>
          <w:tblHeader w:val="true"/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  <w:t>Nr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  <w:t>Crt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  <w:t>LOCALITĂŢILE DESERVI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442" w:hanging="0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  <w:t>MEDIC VETERINAR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spacing w:val="-1"/>
              </w:rPr>
              <w:t>Alunu, Copăceni, Lăpuşa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442" w:hanging="0"/>
              <w:rPr/>
            </w:pPr>
            <w:r>
              <w:rPr>
                <w:rFonts w:cs="Arial Narrow" w:ascii="Arial Narrow" w:hAnsi="Arial Narrow"/>
                <w:spacing w:val="-1"/>
              </w:rPr>
              <w:t>VASILE-PARVU BOEANGIU   + 2 tehnicieni 0744560161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Amarasti, Creteni, Guso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26" w:hanging="24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ALEXANDRU CRAESCU +1 tehnician 072350657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ab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675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ARBUS ION    + 1 tehnician 074202860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alcesti;Ghioroiu;Fartat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86" w:hanging="5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TIRCOL MARIANA   +2 tehnicieni 0723543109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ărbăteş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517" w:hanging="5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IOAN POENARU + 1 tehnician 025086466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erbesti, Mate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310" w:hanging="5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AMELIA DANCIU +2 tehnicieni 074606078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erislav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435" w:hanging="5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RISTEA AUREL + 5 tehnicieni 0723202786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oisoara, Cain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646" w:firstLine="5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STROIE ION      +1 tehnician 074396846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rezoi, Malaia, Voinea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spacing w:val="-1"/>
              </w:rPr>
              <w:t>TEODOR POPA    + 1 tehnician 074561429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ud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099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STANESCU IULIAN    +2 tehnicieni 072256790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ujor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778" w:hanging="1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ONSTANTIN OLARESCU +1 tehnician 074416902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Bunesti, Daiiicei, Govor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18" w:hanging="1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POPESCU GABRIEL     +1 tehnician 072054798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aliman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spacing w:val="-1"/>
              </w:rPr>
              <w:t>IULIAN LIVIU DUMTTRASCU 074477446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ernisoara, Măciuca, Roşii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98" w:hanging="14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RAZVAN ANDRIUCA  + 3 tehnicieni 0721460869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ostesti, Tomsa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RISTINATEODORESCU +2 tehnicieni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Da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821" w:firstLine="14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LAUDIU STANCESCU    +1 tehnician 0742992431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ind w:left="0" w:right="14" w:hanging="0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Dragasani, Stefanesti, Voic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301" w:firstLine="1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PASCU DUMITRU   +2 tehnicieni 074458060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 xml:space="preserve">Dragoesti, Olanu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080" w:firstLine="14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 xml:space="preserve">GHEORGHE ANGHEL +2 tehnicieni 0748323637 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Stan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38" w:firstLine="5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TIRCOL EMILIAN       +1 tehnician 0723349Î6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Făureşti, Valea Ma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spacing w:val="-1"/>
              </w:rPr>
              <w:t>NICOLAE CARSTEA     +2tehrdcieni 074620639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Francesti, Pietra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spacing w:val="-1"/>
              </w:rPr>
              <w:t>DIONISIE CIOCAN     +1 tehnician 074260538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spacing w:val="-1"/>
              </w:rPr>
              <w:t>Galic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86" w:firstLine="14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FLORIAN MONEA     +2 tehnicieni 072499764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Glavi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306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ALEXANDRU ENE  +1 tehnician 074581668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Goleş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811" w:firstLine="14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LAUDIU SANDULESCU + 1 tehnician 0743123806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Grădişt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  <w:spacing w:val="-1"/>
              </w:rPr>
              <w:t>IONRUSU 072430218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rezu, Maldar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ION GOVOREANU   +2 tehnicieni 072005554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lonesti, Sirinea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36" w:hanging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ANTIN SCHIOPU +1 tehnician 074025346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desti, Ro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ION ALEXANDRU  +3 tehnicieni 072216998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los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MHAI DEACONU 025076934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vezi, Teto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VICTOR ROTARU  + 1 tehnician 025086781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ngeşti, Şuteş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GACAR FLORIN 072342271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dulari, Susa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603" w:hanging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NA BOC IU  +1 tehnician 072905230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haesti, Ramnicu Vâlc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474" w:hanging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ESCU IOANA+1 tehnician 025072175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lco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TETE IOANA 072913731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ereasc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VIRGILOBOGEANU 072328197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colae Balcesc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886" w:hanging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HEORGHE ISTRATE 074101428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898" w:firstLine="5"/>
              <w:rPr/>
            </w:pPr>
            <w:r>
              <w:rPr>
                <w:rFonts w:cs="Arial Narrow" w:ascii="Arial Narrow" w:hAnsi="Arial Narrow"/>
              </w:rPr>
              <w:t>Ocnele Mari, Olanesti, Pausesti Paglas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ANICESCU VIOREL 074411944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lesti, Scund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GHEORGHE POAJGA +1 tehnician 074729682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esani, Popeş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690" w:hanging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ONCAZACU  +2 tehnicieni 074420300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usesti Otasa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90" w:firstLine="4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EERE ADRIAN  +2 tehnicieni 074940532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302" w:hanging="0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Perisani, Racovita, Salatrucel, </w:t>
            </w:r>
            <w:r>
              <w:rPr>
                <w:rFonts w:cs="Arial Narrow" w:ascii="Arial Narrow" w:hAnsi="Arial Narrow"/>
              </w:rPr>
              <w:t>Tit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792" w:firstLine="38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REBEGEL GHEORGHE   + 4 tehnicieni </w:t>
            </w:r>
            <w:r>
              <w:rPr>
                <w:rFonts w:cs="Arial Narrow" w:ascii="Arial Narrow" w:hAnsi="Arial Narrow"/>
              </w:rPr>
              <w:t>072315165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sceana, Stoen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5" w:right="298" w:hanging="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GEORGE TTBERIUS HULUBA + 4 tehnicieni </w:t>
            </w:r>
            <w:r>
              <w:rPr>
                <w:rFonts w:cs="Arial Narrow" w:ascii="Arial Narrow" w:hAnsi="Arial Narrow"/>
              </w:rPr>
              <w:t>072357639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ud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5" w:right="768" w:hanging="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COMANEL GHEORGHE + 1 </w:t>
            </w:r>
            <w:r>
              <w:rPr>
                <w:rFonts w:cs="Arial Narrow" w:ascii="Arial Narrow" w:hAnsi="Arial Narrow"/>
              </w:rPr>
              <w:t>tehnician</w:t>
            </w:r>
            <w:r>
              <w:rPr>
                <w:rFonts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</w:rPr>
              <w:t>074466474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nc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rFonts w:cs="Arial Narrow" w:ascii="Arial Narrow" w:hAnsi="Arial Narrow"/>
              </w:rPr>
              <w:t>MIRCEA N1COLA + 1 tehnician 072035264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n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COLLTA BALASORJ + 1 tehnician 072407496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atioara, Stro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0" w:right="12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LIANA DAVTD + 4 tehnicism! 0723354584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ile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119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VIU PREOTEASA + 1 tehnician 074179374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ide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right="94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EANA SODOLESCU + 2 tehnicieni 072437689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"/>
              </w:rPr>
            </w:pPr>
            <w:r>
              <w:rPr>
                <w:rFonts w:cs="Arial Narrow" w:ascii="Arial Narrow" w:hAnsi="Arial Narrow"/>
                <w:b/>
                <w:spacing w:val="-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tre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5" w:hanging="0"/>
              <w:rPr/>
            </w:pPr>
            <w:r>
              <w:rPr>
                <w:rFonts w:cs="Arial Narrow" w:ascii="Arial Narrow" w:hAnsi="Arial Narrow"/>
                <w:spacing w:val="-3"/>
              </w:rPr>
              <w:t xml:space="preserve">GHLTAU DORU NICUSOR + 2 tehnicieni </w:t>
            </w:r>
            <w:r>
              <w:rPr>
                <w:rFonts w:cs="Arial Narrow" w:ascii="Arial Narrow" w:hAnsi="Arial Narrow"/>
              </w:rPr>
              <w:t>0741283326</w:t>
            </w:r>
          </w:p>
        </w:tc>
      </w:tr>
    </w:tbl>
    <w:p>
      <w:pPr>
        <w:pStyle w:val="Normal"/>
        <w:shd w:fill="FFFFFF" w:val="clear"/>
        <w:suppressAutoHyphens w:val="true"/>
        <w:ind w:left="43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52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ettenschweiler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ESECRET</w:t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2</w:t>
    </w:r>
    <w:r>
      <w:rPr>
        <w:sz w:val="18"/>
        <w:b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/ </w:t>
    </w:r>
    <w:r>
      <w:rPr>
        <w:rFonts w:cs="Arial Narrow" w:ascii="Arial Narrow" w:hAnsi="Arial Narrow"/>
        <w:b/>
        <w:sz w:val="18"/>
        <w:szCs w:val="18"/>
      </w:rPr>
      <w:fldChar w:fldCharType="begin"/>
    </w:r>
    <w:r>
      <w:rPr>
        <w:sz w:val="18"/>
        <w:b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rFonts w:cs="Arial Narrow" w:ascii="Arial Narrow" w:hAnsi="Arial Narrow"/>
      </w:rPr>
      <w:fldChar w:fldCharType="separate"/>
    </w:r>
    <w:r>
      <w:rPr>
        <w:sz w:val="18"/>
        <w:b/>
        <w:szCs w:val="18"/>
        <w:rFonts w:cs="Arial Narrow" w:ascii="Arial Narrow" w:hAnsi="Arial Narrow"/>
      </w:rPr>
      <w:t>2</w:t>
    </w:r>
    <w:r>
      <w:rPr>
        <w:sz w:val="18"/>
        <w:b/>
        <w:szCs w:val="18"/>
        <w:rFonts w:cs="Arial Narrow" w:ascii="Arial Narrow" w:hAnsi="Arial Narrow"/>
      </w:rPr>
      <w:fldChar w:fldCharType="end"/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 Narrow" w:hAnsi="Arial Narrow" w:cs="Arial Narrow"/>
      <w:b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Arial Narrow" w:hAnsi="Arial Narrow" w:cs="Arial Narrow"/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Narrow" w:hAnsi="Arial Narrow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pacing w:val="-1"/>
      <w:w w:val="131"/>
      <w:sz w:val="2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Arial Narrow" w:hAnsi="Arial Narrow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 Narrow" w:hAnsi="Arial Narrow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 Narrow" w:hAnsi="Arial Narrow" w:eastAsia="Times New Roman" w:cs="Times New Roman"/>
      <w:b w:val="false"/>
      <w:color w:val="000000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Haettenschweiler" w:hAnsi="Haettenschweiler" w:cs="Haettenschweiler"/>
    </w:rPr>
  </w:style>
  <w:style w:type="character" w:styleId="WW8Num72z0">
    <w:name w:val="WW8Num7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rooklyn R;Arial Narrow" w:hAnsi="Brooklyn R;Arial Narrow" w:cs="Brooklyn R;Arial Narrow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20"/>
      <w:szCs w:val="20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Corptext2">
    <w:name w:val="Corp text 2"/>
    <w:basedOn w:val="Normal"/>
    <w:qFormat/>
    <w:pPr/>
    <w:rPr>
      <w:rFonts w:ascii="Arial Narrow" w:hAnsi="Arial Narrow" w:cs="Arial Narrow"/>
      <w:b/>
      <w:sz w:val="20"/>
    </w:rPr>
  </w:style>
  <w:style w:type="paragraph" w:styleId="Corptext3">
    <w:name w:val="Corp text 3"/>
    <w:basedOn w:val="Normal"/>
    <w:qFormat/>
    <w:pPr>
      <w:jc w:val="center"/>
    </w:pPr>
    <w:rPr>
      <w:rFonts w:ascii="Arial Narrow" w:hAnsi="Arial Narrow" w:cs="Arial Narrow"/>
      <w:b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0:00Z</dcterms:created>
  <dc:creator>Centrul Operational</dc:creator>
  <dc:description/>
  <dc:language>en-US</dc:language>
  <cp:lastModifiedBy>COp</cp:lastModifiedBy>
  <cp:lastPrinted>2007-05-16T15:15:00Z</cp:lastPrinted>
  <dcterms:modified xsi:type="dcterms:W3CDTF">2007-05-16T12:15:00Z</dcterms:modified>
  <cp:revision>12</cp:revision>
  <dc:subject/>
  <dc:title> </dc:title>
</cp:coreProperties>
</file>